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StrongEmphasis"/>
          <w:rFonts w:cs="Arial" w:ascii="Arial" w:hAnsi="Arial"/>
          <w:b w:val="false"/>
          <w:bCs w:val="false"/>
        </w:rPr>
        <w:t>SIMPLE WAYS TO ADAPT BOOK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Page Fluffers - page separators made with cardboard and foam board with a paper clip glued between them. Cut between each paper clip. Clip on pages so as to make them easier to separate and turn.</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Hot Glue Dots or other material such as fun foam on the edge of the pages (works especially well with cardboard pages, make the pages easier to separate and turn.</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Page Turners - you can also use small clothes pins or clips as page turner for books which you cannot permanently adapt (such as library book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Textures - add textures (such as fabric paint, fabric, sandpaper, etc.) to the pages of the books to make it a multimodality activity.</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Laminate or cover pages of books with contact paper, it makes them last longer and allows you to sanitize after us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 Ring Binders - take out staples and separate pages in the book, laminate or put in sheet protectors. The pages will stay open without holding them as well as allowing you to add textures and being more durable. </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Place each page of a book on colored background paper. Place key Picture Communication Pictures on the bottom (create another set to pair with those in the book). Place in sheet protectors. To use this method you will need three copies of the book, two to put on color background paper and one for prop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Book Props - buy two or more books, cut out props from one book, laminate and glue foam on the back to create more depth. Place Velcro on the back of foam and use on communication boards or place on corresponding pictures on the other book.</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nteractive Sound Books - use fabric paint to outline and color match the picture symbols in the book and on the sound producing section.</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Program your story on the computer using HyperStudio, IntelliPics, Clicker or Speaking Dynamically (your familiarity with software and students' access method will determine which software is most appropriate). Make two print outs, that way you can use one set to create books props and one set for a simplified hard copy of the book. This print out might be easier for students with visual impairments to distinguish.</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For children who need the computer to access books, scanning in the actual photographs allow the child to use the same visuals other children us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Using BoardMaker and pasting the pictures in cells that are letter paper size can create larger Book Props. Print out the pictures, cut, laminate and glue onto foam board (a glue gun works fine for this), put stickyback Velcro on the back of the prop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Object Book Props - Lakeshore has a variety of reasonably priced books with props available, you can also borrow books and props from the Connecticut State Library System located in Willimantic and Middletown (a courier service is available, your local or school librarian should have information on this service). Various public libraries may also have props that can be borrowed.</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When putting books in three ring binders with sheet protectors, place a piece of cardboard in between the pages. It makes the pages sturdier and easier to turn.</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f you need to adapt text on the computer to decrease complexity, do it with Write:Outloud or other talking word processors. You can then have the student read the text back using a switch, sentence by sentence, by placing the mouse cursor on the read icon and making the setting “by sentenc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Choosing Books to Adapt - look for simple backgrounds, a lot of repetitive text, rhyming, ease of retelling and the vocabulary level.</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Picture It and Writing with Symbols 2000 allows you to type in text and have a picture paired with the text. Use such software to adapt books, to lower text complexity levels or to write out directions for various activities. Often the inclusion of pictures with the text allows students a greater level of independence. The text can be pasted right in books using repositionable glue sticks or tape; that way it can be removed when the child is done with the books or can be used on library boo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18:00Z</dcterms:created>
  <dc:creator>Elisa Wern</dc:creator>
  <dc:description/>
  <cp:keywords/>
  <dc:language>en-US</dc:language>
  <cp:lastModifiedBy>Elisa Wern</cp:lastModifiedBy>
  <dcterms:modified xsi:type="dcterms:W3CDTF">2005-10-06T01:38:00Z</dcterms:modified>
  <cp:revision>1</cp:revision>
  <dc:subject/>
  <dc:title>SIMPLE WAYS TO ADAPT BOOKS:</dc:title>
</cp:coreProperties>
</file>